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 инертны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000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Наименование МТР: Грунт растительный</w:t>
      </w:r>
    </w:p>
    <w:p>
      <w:pPr>
        <w:pStyle w:val="Normal"/>
        <w:rPr/>
      </w:pPr>
      <w:r>
        <w:rPr/>
        <w:t>Цель использования: Для создания и капитального ремонта газоно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69"/>
        <w:gridCol w:w="1701"/>
        <w:gridCol w:w="4064"/>
      </w:tblGrid>
      <w:tr>
        <w:trPr>
          <w:trHeight w:val="6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/>
              <w:t>Ц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Содержание балластных инородных механических включений (с высокой удельной массой (камни, щебень, металл и т.д.) размером до 10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/>
              <w:t>%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 более 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Содержание балластных инородных механических включений (с низкой удельной массой (шпагат, веревка, щепа, палки и т.д.) размером до 150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/>
              <w:t>%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 более 1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Засо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/>
              <w:t>%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Сорняками и нежелательными растениями (крапива, борщевик и др.) не допускается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Массовая доля вл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Не более 7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Нефтепродук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мг/кг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 xml:space="preserve">&lt; 300 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ки г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Не более 1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Не более 10 в диаметр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Комки гру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Не более 10 в диаметр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/>
              <w:t>Плотность гумусовых горизо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</w:rPr>
            </w:pPr>
            <w:r>
              <w:rPr/>
              <w:t>г/см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-1,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Содержание гум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%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,0-15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iCs/>
                <w:color w:val="000000"/>
                <w:lang w:val="en-US"/>
              </w:rPr>
              <w:t>pH</w:t>
            </w:r>
            <w:r>
              <w:rPr>
                <w:iCs/>
                <w:color w:val="000000"/>
              </w:rPr>
              <w:t xml:space="preserve"> солевой вытя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ед., </w:t>
            </w:r>
            <w:r>
              <w:rPr>
                <w:iCs/>
                <w:color w:val="000000"/>
                <w:lang w:val="en-US"/>
              </w:rPr>
              <w:t>pH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iCs/>
                <w:color w:val="000000"/>
              </w:rPr>
              <w:t>6,0-8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ссовая доля органического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iCs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 менее 6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iCs/>
                <w:color w:val="000000"/>
              </w:rPr>
              <w:t>Нитратный аз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мг/кг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iCs/>
                <w:color w:val="000000"/>
              </w:rPr>
              <w:t>Не менее 40,5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5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должна соответствовать требованиям государственных стандартов и действующему законодательству РФ в сфере безопасности, быть экологически безопасной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документально</w:t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ушнов Дмитрий Юрьевич</w:t>
            </w:r>
          </w:p>
        </w:tc>
      </w:tr>
      <w:tr>
        <w:trPr>
          <w:trHeight w:val="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эксплуатационного отдела</w:t>
            </w:r>
          </w:p>
        </w:tc>
      </w:tr>
      <w:tr>
        <w:trPr>
          <w:trHeight w:val="5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</w:tr>
      <w:tr>
        <w:trPr>
          <w:trHeight w:val="66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Шклярова Ольга Александровна</cp:lastModifiedBy>
  <cp:lastPrinted>2019-01-15T15:32:00Z</cp:lastPrinted>
  <dcterms:modified xsi:type="dcterms:W3CDTF">2021-12-24T05:08:00Z</dcterms:modified>
  <cp:revision>20</cp:revision>
  <dc:subject/>
  <dc:title>ОПРОСНЫЙ ЛИСТ №______</dc:title>
</cp:coreProperties>
</file>